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63"/>
      </w:tblGrid>
      <w:tr>
        <w:trPr/>
        <w:tc>
          <w:tcPr>
            <w:tcW w:w="3708" w:type="dxa"/>
            <w:tcBorders/>
          </w:tcPr>
          <w:p>
            <w:pPr>
              <w:pStyle w:val="Heading5"/>
              <w:ind w:right="144" w:hanging="0"/>
              <w:rPr>
                <w:rFonts w:eastAsia="Times New Roman"/>
                <w:b w:val="false"/>
                <w:b w:val="false"/>
              </w:rPr>
            </w:pPr>
            <w:r>
              <w:rPr>
                <w:b w:val="false"/>
              </w:rPr>
              <w:t xml:space="preserve">ΕΛΛΗΝΙΚΗ ΔΗΜΟΚΡΑΤΙΑ  </w:t>
            </w:r>
            <w:r>
              <w:rPr>
                <w:b w:val="false"/>
                <w:bCs w:val="false"/>
              </w:rPr>
              <w:t xml:space="preserve">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ΝΟΜΟΣ ΘΕΣΣΑΛΟΝΙΚΗΣ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ΔΗΜΟΣ ΘΕΣΣΑΛΟΝΙΚΗΣ 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ΙΕΥΘΥΝΣΗ ΒΙΩΣΙΜΗΣ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ΚΙΝΗΤΙΚΟΤΗΤΑΣ &amp; ΔΙΚΤΥΩΝ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ΜΗΜΑ ΟΔΟΠΟΙΙΑΣ &amp;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ΟΔΙΚΗΣ ΣΗΜΑΝΣΗΣ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>Αρ.Μελέτης: 07/12-03-2014</w:t>
            </w:r>
          </w:p>
        </w:tc>
        <w:tc>
          <w:tcPr>
            <w:tcW w:w="6563" w:type="dxa"/>
            <w:tcBorders/>
          </w:tcPr>
          <w:p>
            <w:pPr>
              <w:pStyle w:val="Heading5"/>
              <w:ind w:left="176" w:right="60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ΠΡΟΜΗΘΕΙΑ ΑΝΤΑΛΛΑΚΤΙΚΩΝ  </w:t>
            </w:r>
          </w:p>
          <w:p>
            <w:pPr>
              <w:pStyle w:val="Heading5"/>
              <w:ind w:left="176" w:right="60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ΜΗΧΑΝΗΜΑΤΩΝ &amp; ΜΗΧΑΝΟΛΟΓΙΚΟΥ   </w:t>
            </w:r>
          </w:p>
          <w:p>
            <w:pPr>
              <w:pStyle w:val="Heading5"/>
              <w:ind w:left="176" w:right="60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ΕΞΟΠΛΙΣΜΟ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76" w:right="60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</w:t>
            </w:r>
          </w:p>
          <w:p>
            <w:pPr>
              <w:pStyle w:val="Heading5"/>
              <w:ind w:left="459" w:right="144" w:hanging="0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      </w:t>
            </w:r>
            <w:r>
              <w:rPr>
                <w:bCs w:val="false"/>
              </w:rPr>
              <w:t>ΠΡΟΫΠΟΛΟΓΙΣΜΟΣ: 30.000,00€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5"/>
              <w:snapToGrid w:val="false"/>
              <w:ind w:right="14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63" w:type="dxa"/>
            <w:tcBorders/>
          </w:tcPr>
          <w:p>
            <w:pPr>
              <w:pStyle w:val="Heading5"/>
              <w:snapToGrid w:val="false"/>
              <w:ind w:left="176" w:right="60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3"/>
        <w:rPr>
          <w:rFonts w:eastAsia="Arial Unicode MS"/>
          <w:sz w:val="24"/>
        </w:rPr>
      </w:pPr>
      <w:r>
        <w:rPr>
          <w:sz w:val="24"/>
        </w:rPr>
        <w:t>ΤΕΧΝΙΚΕΣ ΠΡΟΔΙΑΓΡΑΦΕ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eastAsia="Arial"/>
        </w:rPr>
        <w:t xml:space="preserve">       </w:t>
      </w:r>
    </w:p>
    <w:tbl>
      <w:tblPr>
        <w:tblW w:w="100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48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/Α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ΙΔΟΣ ΥΛΙΚΩΝ</w:t>
            </w:r>
          </w:p>
        </w:tc>
        <w:tc>
          <w:tcPr>
            <w:tcW w:w="6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ΡΟΔΙΑΓΡΑΦΕΣ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ενζινοκινητήρας 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χύος 5,9 KW, 8PS, 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</w:p>
        </w:tc>
      </w:tr>
      <w:tr>
        <w:trPr>
          <w:trHeight w:val="160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εκλάκι καρτ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καρτ θα κινείται με ανεξάρτητη υδραυλική κίνηση σε κάθε τροχό ξεχωριστά. Η υδραυλική κίνηση παράγεται μέσω ανεξάρτητου βενζινοκινητήρα 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 xml:space="preserve"> ισχύος 6,5HP. Το καρτ κινείται εμπρός και πίσω και συνοδεύεται από ισχυρό ρυθμιζόμενο προβολέα πορείας. Μέγιστη ταχύτητα λειτουργίας 16χλμ/ώρα και 10χλμ/ώρα με όπισθεν. Ενδεικτική ποσότητα καυσίμου 3,6 λίτρα. </w:t>
            </w:r>
          </w:p>
        </w:tc>
      </w:tr>
      <w:tr>
        <w:trPr>
          <w:trHeight w:val="177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νήτρια βενζίνης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ύπος: αυτορυθμιζόμενη, αυτοδιεγειρόμενη, σύγχρονη. Διπολική και μονοφασική. Τάση 2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/ 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z</w:t>
            </w:r>
            <w:r>
              <w:rPr>
                <w:rFonts w:cs="Arial" w:ascii="Arial" w:hAnsi="Arial"/>
                <w:sz w:val="20"/>
                <w:szCs w:val="20"/>
              </w:rPr>
              <w:t>. Ελάχιστη ισχύ 5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VA</w:t>
            </w:r>
            <w:r>
              <w:rPr>
                <w:rFonts w:cs="Arial" w:ascii="Arial" w:hAnsi="Arial"/>
                <w:sz w:val="20"/>
                <w:szCs w:val="20"/>
              </w:rPr>
              <w:t xml:space="preserve">. Ρευματοδότες τουλάχιστον 2. Θα διαθέτει βολτόμετρο και ασφάλεια προστασίας θερμική τύπο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set</w:t>
            </w:r>
            <w:r>
              <w:rPr>
                <w:rFonts w:cs="Arial" w:ascii="Arial" w:hAnsi="Arial"/>
                <w:sz w:val="20"/>
                <w:szCs w:val="20"/>
              </w:rPr>
              <w:t>. Ο βενζινοκινητήρας θα είναι τετράχρονος αερόψυκτος. Ελάχιστη ισχύ κινητήρα 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p</w:t>
            </w:r>
            <w:r>
              <w:rPr>
                <w:rFonts w:cs="Arial" w:ascii="Arial" w:hAnsi="Arial"/>
                <w:sz w:val="20"/>
                <w:szCs w:val="20"/>
              </w:rPr>
              <w:t xml:space="preserve"> και κυβισμού 2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 xml:space="preserve">. Μονοκύλινδρος κινητήρας. Ενδεικτική χωρητικότητα καυσίμου 6 λίτρα. Τέλος η εκκίνηση του κινητήρα θα γίνεται με μίζα. 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όλι βαφής αέρος, χρώματος διαγράμμισης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 μπεκ 3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 μέγεθος εισόδου αέρα: 1/8’’, μέγεθος εισόδου υλικού: 1/4’’, πίεση λειτουργίας έως 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</w:rPr>
              <w:t>, μέγιστη θερμοκρασία υλικού εισόδου 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 Μέγιστο βάρος πιστολιού: 1κιλό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χάνημα διαγράμμισης σταθερό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144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μηχάνημα θα χρησιμοποιείται για εργασίες σήμανσης και διαγράμμισης όλων των ειδών. Θα είναι σταθερό, υδραυλικό με διάφραγμα και πίεση: 250bar. Θα διαθέτει ηλεκτροκινητήρα ελάχιστης ισχύος 1,7KW και θα λειτουργεί με ηλεκτρικό εναλλασσόμενο ρεύμα 2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/ 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z</w:t>
            </w:r>
            <w:r>
              <w:rPr>
                <w:rFonts w:cs="Arial" w:ascii="Arial" w:hAnsi="Arial"/>
                <w:sz w:val="20"/>
                <w:szCs w:val="20"/>
              </w:rPr>
              <w:t>. Ελάχιστη παροχή: 3,2 λίτρα /λεπτό, μέγεθος ακροφυσίου: 0,031’’.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στιχο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ψηλής πιέσεως διατομής 3/8in, μήκους 15μ. με ρακόρ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εκ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γράμμισης σειρά 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ιστόλι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φής χρώματος διαγράμμισης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ίλτρα άσπρα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 πιστόλι χειρός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ίλτρα κίτρινα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 πιστόλι χειρός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μβράνη μηχανήματος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μηχάνημα χειρός διαγράμμιση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NER</w:t>
            </w:r>
            <w:r>
              <w:rPr>
                <w:rFonts w:cs="Arial" w:ascii="Arial" w:hAnsi="Arial"/>
                <w:sz w:val="20"/>
                <w:szCs w:val="20"/>
              </w:rPr>
              <w:t xml:space="preserve"> finish 500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λβίδα υλικού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χειροκίνητο μηχάνημα διαγράμμιση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NER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κόπτης πιέσεως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χειροκίνητο μηχάνημα διαγράμμιση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NER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λβίδα εξαγωγής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χειροκίνητο μηχάνημα διαγράμμιση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NER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ελόνες πιστολιού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 χειροκίνητο μηχάνημα διαγράμμισης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λαστικά δοχεία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λίτρων με καπάκι κλεισίματος και με βάνα εξαγωγής χρώματος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Θεσσαλονίκη 19-03-2014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Ο  ΣΥΝΤΑΞΑΣ                    Ο ΠΡΟΪΣΤΑΜΕΝΟΣ                     Ο ΠΡΟΪΣΤΑΜΕΝΟΣ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</w:t>
      </w:r>
      <w:r>
        <w:rPr>
          <w:rFonts w:cs="Arial" w:ascii="Arial" w:hAnsi="Arial"/>
          <w:bCs/>
          <w:sz w:val="22"/>
        </w:rPr>
        <w:tab/>
        <w:t xml:space="preserve">    ΤΜΗΜΑΤΟΣ            </w:t>
        <w:tab/>
        <w:t xml:space="preserve">          ΔΙΕΥΘΥΝΣΗΣ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Αστ. Αστεριάδης</w:t>
        <w:tab/>
        <w:tab/>
        <w:t xml:space="preserve">      Αθ. Σιώζος</w:t>
        <w:tab/>
        <w:tab/>
        <w:t xml:space="preserve">       Κ. Μπελιμπασάκης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Cs/>
          <w:sz w:val="22"/>
        </w:rPr>
        <w:t>12-03-2014</w:t>
        <w:tab/>
        <w:tab/>
        <w:tab/>
        <w:t xml:space="preserve">      12-03-2014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right="144" w:hanging="0"/>
      <w:jc w:val="both"/>
      <w:outlineLvl w:val="4"/>
    </w:pPr>
    <w:rPr>
      <w:rFonts w:ascii="Arial" w:hAnsi="Arial" w:eastAsia="Arial Unicode MS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-</dc:creator>
  <dc:description/>
  <cp:keywords/>
  <dc:language>en-US</dc:language>
  <cp:lastModifiedBy>-</cp:lastModifiedBy>
  <cp:lastPrinted>2013-11-12T11:11:00Z</cp:lastPrinted>
  <dcterms:modified xsi:type="dcterms:W3CDTF">2014-03-19T12:22:00Z</dcterms:modified>
  <cp:revision>15</cp:revision>
  <dc:subject/>
  <dc:title/>
</cp:coreProperties>
</file>